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for DOS/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troduction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DMS 3.0, the SCSI BIOS for each of the NCR family of PC SCSI chip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mapping SCSI hard disk drives behind any non-SCSI hard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, ESDI, etc.) within the same system. A driverless solution will all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ight hard drives (SCSI and non-SCSI) to be connected under DOS 5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The SCSI BIOS also supports removable drives with 512-byte secto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media is in the drive at boot-up and remains in the driv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ion. Low level Virtual DMA Services (VDS) are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I BIOS. Therefore, to gain maximum performance, any double buff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vided by disk caching software (such as Microsof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MARTDRV.EXE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isabled for all drives handled through SDMS. For full VDS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features such as scatter-gather, DOSCAM must be loa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.SYS file. Connecting peripherals other than hard disk driv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require loading the appropriate driver(s). Some of the driver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ether, and some are capable of direct communication with an NCR SCS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sections list these drivers, their features, and thei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DOSCAM.S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CAM 3.0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nchronous negotiation (including fast S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Virtual DMA Services (VDS) support (including scatter-ga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gged command que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multiple host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multi-th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nnect/R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CAM is the full-featured CAM 3.0 DOS driver. It has all of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unctionality  of MINICAM, but whenever  one  of the above fea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  DOSCAM should  be loaded instead. Synchronous  negotiati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 data transfers of  5 MB/s (up to 10 MB/s  for fast SCSI, and 20 MB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fast wide SCSI). Tagged command queuing provides a performance impr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ent under multi-threaded I/O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Use the COPY command to copy the appropriate driver from the SDMS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disk to your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2.Add this line to your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DOSCA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If the computer system is using the DOS HIMEM.SYS and EMM386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rs, the device driver should be listed after thos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OSCAM device driver has several embedded function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ed via switch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Using the /RAMCOP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COPY is an embedded command which tells the drivers to load th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controller card into RAM, thereby increasing the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SI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.DEVICE=C:&lt;PATH&gt;DOSCAM.SYS /RAM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on boot, the RAMCOPY command will be executed &amp; ROM will load int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ROM will be copied into expanded memory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Using the /T=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CAM uses a time-out mechanism to detect certain errors. When DOS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sues a command to a SCSI device, a timer is started. If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es before the command completes, DOSCAM assumes that someth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ne wrong with the device, and takes steps to recover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for this time-out is no time-out. The time-out valu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as an argument to DOSCAM in the CONFIG.SYS file. This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sts of a /T=n parameter, with n being the number of seco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it to wait before timing out. For example, the line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loads DOSCAM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DOSCAM.SYS /T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 /T being the time-out option and 4 being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ant it to wait before tim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Using the /AS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 prompts the user at system boot-up whether to load DOS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not. For example, the line in CONFIG.SYS that loads DOSCAM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DOSCAM.SYS 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THE COMPUTER LOCKS UP AND WILL NOT COMPLETE BOOTING FROM A NON-SCSI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DRIVE. Refer to the drive manufacturer's us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THE COMPUTER LOCKS UP AND WILL NOT COMPLETE BOOTING FROM A SCSI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Is the SCSI BIOS seen during bo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Go t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 all SCSI c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SCSI BIOS seen during bo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nnect and 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at the host bu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jump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settings for:IRQ,SCSI ch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BIO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Does the SCSI BIOS see the bootable SCSI dr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Go t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e hard drives have different I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boot drive should have lowest 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both ends of the SCSI bus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BIO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If boot is still unsuccessful, go to the followi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THE DEVICE DRIVER DOES NOT RECOGNIZE ONE OF THE NON-BOOT SCSI PERIPHERALS (system may lock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Make sure the drivers were installed in the correc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.Make sure the driv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ONFIG.SYS line has the correct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Make sure the hard drives have different ID numbers (boot driv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lowest 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Make sure both ends of the SCSI bus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CSIDISK.S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ommunicate directly with the SCS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for removable media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non-512-byte sectors (1024, 2048, 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logical unit number (LUN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multiple host adapters in a sing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DISK.SYS is needed when connecting more than seven drives under 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bove. It is also required for drives with-512-byte sectors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able drives if the user wants to change th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DISK can talk directly to the SCSI BIOS, or will work through  DOSC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Use the COPY command to copy the appropriate driver from the SDMS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disk to your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2.Add this line to your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 SCSIDIS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If the computer system is using the DOS HIMEM.SYS and EMM386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rs, the device driver should be listed after thos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DOSCAM driver is also desired, list the drivers in this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 DOSCA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 SCSIDIS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SIDISK device driver has several embedded function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ed via switches on the command line. These options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Using the /AS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 prompts the user at system boot-up whether to load SCS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not. For example, the line in CONFIG.SYS that SCSIDISK w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SCSIDISK.SYS 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Using the /UNITS=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DISK allows the use of removable media, such as cartridg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/UNITS=n option reserves the needed part by sett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cal drive units (not LUNs) reported to MS-DOS to n.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n is 8. This is useful when the system is started without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drive, or when media which has more than one volume part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ert after boot-up. The /UNITS option also allows continued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able media drive (without rebooting) if the media is exchan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ifferent media with a different number of volumes on it. A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SIDISK device driver installed allows booting from a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a volume; however, the removable media cartridge  cannot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til after system shutdown. If removable of the media cartrid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d without shutting down the system, the system must be bo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the removable media cartridge inserted in the drive.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, the line in CONFIG.SYS that loads SCSIDISK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SCSIDISK.SYS /UNITS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Using the /PROTECT=x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 write-protects MS-DOS volumes on a SCSI hard dri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does not work with an IDE drive. Any write at will return a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ed Media error code. To enable the write protection o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 in CONFIG.SYS that loads SCSIDISK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SCSIDISK.SYS /PROTECT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x is the DOS volume, such as C, D, E, F, G, ..., Z. The x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olume letter(s) without any colon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SCSIDISK.SYS /PROTECT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tection is not guaranteed as it is possible to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ion with low-level programs, such as FDISK whichs INT 13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 bypass is to boot from a floppy disk without the writ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THE COMPUTER LOCKS UP AND WILL NOT COMPLETE BOOTING FROM A NON-SCSI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ISK DRIVE. Refer to the drive manufactur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us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THE COMPUTER LOCKS UP AND WILL NOT COMPLETE BOOTING FROM A SCSI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Is the SCSI BIOS seen during bo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Go t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 all SCSI c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SCSI BIOS seen during bo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Power down all units in the system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nnect and 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at the host bu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BIO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Does the SCSI BIOS see the bootable SCSI dr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Go t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e hard drives have different ID numbers (boo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have lowest 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both ends of the SCSI bus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BIO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If boot is still unsuccessful, go to the followi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THE DEVICE DRIVER DOES NOT RECOGNIZE ONE OF THE NON-BOOT SCSI 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ystem may lock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Make sure the drivers were installed in the correc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.Make sure the driv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ONFIG.SYS line has the correct path to th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Make sure the hard drives have different ID numbers (boot drive should have lowest 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Make sure both ends of the SCSI bus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CDROM.S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ommunicate directly with the SCS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ompatible with Microsof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D-ROM Extension 2.21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-ROM.SYS is needed whenever a CD-ROM device is connected on the SCSI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must be loaded in conjunction with Microsoft CD-ROM Extension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SCDEX.EXE). At the beginning of this chapter, CDROM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unicating directly with the SCSI BIOS, or will work through DOSC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Use the COPY command to copy the appropriate driver from the SDMS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disk to your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Add CDROM to your CONFIG.SYS file. It goes in after MINICAM or DOSC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DISK (if these drivers are also being used), in this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DOSCA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SCSIDIS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CDROM.SYS /D: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The /D: is not a drive letter designation; it indicates th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sh assigned to your CD-ROM. The NAME must be included, and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ination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To insure that sufficient drive letters are available to identif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s connected to the SCSI chain, add the MS-DOS LASTDRIV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DRIVE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x specifying a drive letter in the range C through Z.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ed to LASTDRIVE represents the last valid drive MS-DOS i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ze and also represents the maximum number drives availab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LASTDRIVE=K allows access to eleven (11) logical driv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rther details about LASTDRIVE, consult your MS-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4.Unless your CD-ROM access software specifies otherwise, Microsof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sion (MSCDEX.EXE) should execute from the AUTOEXEC.BAT fil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ccess your drive. Add the following line to 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CDEX /D: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CDROM.SYS /D:MY_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CONFIG.SYS,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CDEX /D:MY_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Check installation instructions for the CD-ROM drive itself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parameters necessary to include with MSC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When MSCDEX is loaded during the AUTOEXEC.BAT file execution,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returned assigning a drive letter to the CD-ROM driv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E = DRIVER MY_CD UN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nforms you that the CD-ROM drive is recognized and ready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DROM device driver has one embedded function available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ed via a switch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Using the /AS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 prompts the user at initialization time wheth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-ROM or not. For example, the line in CONFIG.SYS adds SCSIDISK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CDROM.SYS 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D-ROM DRIVE IS NOT SEEN AT BOOT TIME, OR THE SYSTEM LOCK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Make sure the driver is installed and in the correc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.Make sure the driv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NFIG.SYS line has the correct path to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Make sure MSCDEX, in the AUTOEXEC.BAT, has the same drive name as the CDROM driver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Make sure there is no ID or drive letter designation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Check the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Make sure both ends the SCSI chain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Check the compatibility of the media with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ASPICAM.S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Advanced SCSI Programming Interface (ASPI)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PICAM is an ASPI manager which provides compatibility between C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ular ASPI applications. At the beginning of this chapter, ASPI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unicates with the SCSI BIOS only through DOSCAM. It must be loaded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CAM) whenever running an ASPI application. Some of the ASPI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ed under DOS include CorelSCSI!, Sytos Plus, and Central Point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up. These provide support for tape, WORM, scanner, and other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Use the COPY command to copy the ASPICAM.SYS driver from the SDMS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disk to your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2.Add ASPICAM to your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NFIG.SYS file after DOSCAM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nes in your CONFIG.SYS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DOSCA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ASPICA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no command line options with ASPICA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SYSTEM LOCKS UP AT BOO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Make sure no other ASPI manager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Check for correct loading sequence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THE DEVICE DRIVER DOES NOT RECOGNIZE ONE OF THE NON-BOOT SCSI PERIPHERALS (system may lock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Make sure the drivers were installed in the correc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.Make sure the driv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ONFIG.SYS line has the correct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Make sure the hard drives have different I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Make sure both ends of the SCSI chain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mportant Additional In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 Hard Disk Driv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Turn off the power to your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Install the hard drive(s) being added to your system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 provided by the device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Make sure the device drivers are installed on the bootabl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the A: drive (floppy disk) or the C: drive (hard disk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ly listed in the CONFIG.SYS file. Then switch on pow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After the computer boots, run the FDISK utility to partition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(s) being installed. If the drive will be used to boot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he partition active. For details about the FDISK program,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MS-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When FDISK completes partitioning and your computer has rebooted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program. For details about the program, consult your MS-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sure to use the /S option to copy the operating system fil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he disk being formatted to operate as the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If the new hard disk drive will be used to boot, put th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alls the device drivers and the device driver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To insure that sufficient drive letters are available to identif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s connected to the SCSI chain, add the MS-DOS LASTDRI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DRIVE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x specifying a drive letter in the range C through Z.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ed to LASTDRIVE represents the last valid drive. MS-DOS i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gnize and also represents the maximum number drives availab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-DOS. For example, LASTDRIVE=K allows access to eleven (11)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s. For further details about LASTDRIVE, consult your MS-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SI hard drive(s) added to your system can now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THE COMPUTER LOCKS UP AND WILL NOT COMPLETE 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Is the SCSI BIOS seen during bo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Go t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 all SCSI c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SCSI BIOS seen during bo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nnect and 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at the host bu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jump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settings for: IRQ, SCSI ch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BIO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Does the SCSI BIOS see the bootable SCSI dr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Go t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,  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e hard drives have different ID numbers (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have lowest 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both ends of the SCSI bus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 BIO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If boot is still unsuccessful, go to the followi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MS-DOS WILL NOT BOOT FROM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Make sure the primary MS-DOS partition is set active (with F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Make sure the /S parameter was used when formatting the boot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Make sure the boot drive has the lowest SCSI ID number on the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THE DEVICE DRIVER DOES NOT RECOGNIZE ONE OF THE NON-BOOT SCSI PERIPHERALS (system may lock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Make sure the drivers were installed in the correc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Make sure the drivers's CONFIG.SYS line has the correct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Power down all uni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Make sure the hard drives have different ID numbers (boot disk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lowest 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Make sure both ends of the SCSI bus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Check all cable and pow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ment of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S-DOS operating system assigns drive letters to primary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. After the primary partitions have been assigned drive let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cal partitions are assigned drive letters. To assume that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ter designations will follow consecutively from device to devic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C system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C system is configured with an IDE hard disk as the boot drive, a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disk, and a CD-ROM drive. The IDE drive have free partitions: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mary and two logical. The SCSI hard disk has two partitions: on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ne logical. The SCSI hard disk is assign ID one, and the CD-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 four. The distribution of the drive letters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:3 1/2"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:5 1/4"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IDE primary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:SCSI primary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:IDE first logical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:IDE second logical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:SCSI logical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: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EMM386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M386.EXE, the expanded memory manager included with MS-DOS 5.0, 6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3.1, is compatible with the NCR SCSI BIOS and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. EMM386.EXE uses extended memory to simulate expanded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ose applications that use it. EMM386.EXE also allows programs a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to load into the upper memory area. The upper memory area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84K immediately following the 640K of conventional memory,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served for running the compu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hardware. With EMM386.EXE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can be loaded into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EMM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your CONFIG.SYS file,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EMM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come before the device drivers. The orderin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=HIGH,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&lt;PATH&gt;EMM386.EXE NO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HIGH=C:&lt;PATH&gt;DOSCA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HIGH=C:&lt;PATH&gt;SCSIDIS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MEM.SYS must be included in the CONFIG.SYS file before the devi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MM386.EXE.Several options are also available for use with EMM386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of the most useful are RAM and NOEMS. The RAM option provide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expanded memory and the upper memory. The NOEMS option provide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upper memory area but not to expanded memory. Refer to the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manuals for more information on memory manageme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WHILE USING THE XCOPY /V COMMAND TO COPY FILES, YOU GET AN ERR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Put d=64 after DEVICE=C:&lt;PATH&gt;EMM386.EXE in your CONFIG.SYS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=nnn command specifies how much memory size be reserved for b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 memory access (DMA). Using d=64 indicate that 64K is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MA transfer that will occur while EMM386.EX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nstalling QEMM on a SCSI Dri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more and more application programs use greater amounts of RAM,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oad device drivers into available high memory has become mo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rterdecks Expanded Memory Manager 386 (QEMM) was develop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pose and NCR has developed its device drivers to be compatible with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the installation of QEMM, the installation program will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MIZE feature. OPTIMIZE will recognize that the NCR drivers DOSCAM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DISK are device drivers and modify the CONFIG.SYS file to loa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into high memory. If problems are encountered during the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ase, reboot from a floppy boot disk and edit the CONFIG.SYS file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DOSCAM and/or SCSIDISK are loaded into low memory. If problems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ountered during the OPTIMIZE phase, modify the CONFIG.SYS fil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CAM and/or SCSIDISK are loa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WINDOWS 3.0 &amp; 3.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CR SCSI drivers are compatible with Windows 3.0 and 3.1. N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or configuring is need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